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сентября 2011 г.                                с.Таштып                                                        № 30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0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сполнении бюджета муниципального образования Таштыпский район з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1 года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об исполнении бюджета муниципального образования Таштыпский район за 1 полугодие 2011 года, предоставленный Управлением финансов администрации муниципального образования Таштыпский район, отметив, что доходы исполнены на </w:t>
        <w:softHyphen/>
        <w:softHyphen/>
        <w:t>104,5 %, при полугодовом плане 178013,8 тыс. рублей, фактическое исполнение составило 185960,6 тыс. рублей, в том числе:  собственные доходы исполнены на 125,6 %, при плане 31137,5 тыс. рублей поступило 39113,7 тыс. рублей. Финансовой помощи из бюджета других уровней поступило 146846,9 тыс. рублей, что составило 100 % плана. Расходная часть бюджета исполнена на 98,2%, при плане 188265,3 тыс. рублей, фактическое исполнение составило 184904,1 тыс. рублей с превышением доходов над расходами в сумме 1056,5 тыс. рублей. Руководствуясь п. 2 ч. 1 ст. 25 Устава муниципального образования Таштыпский район,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Таштыпский район за 1 полугодие 2011 года по доходам в сумме 185960,6 тыс. рублей, в том числе по собственным доходам в сумме 39113,7 тыс. рублей, по расходам в сумме 184904,1 тыс. рублей с превышением доходов над расходами в сумме 1056,5 тыс. рублей.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бюджета муниципального образования Таштыпский район за 1 полугодие 2011 года: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>- по источникам финансирования дефицита бюджета согласно приложению 1;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согласно приложению 2;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>- по безвозмездным поступлениям согласно приложению 3;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распределению расходов в соответствии с разделами, подразделами, целевыми статьями и видами расходов функциональной классификации расходов бюджетов Российской Федерации согласно приложению 4; 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бюджетных ассигнований в соответствии с ведомственной структурой расходов согласно приложению 5.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тчет:</w:t>
      </w:r>
    </w:p>
    <w:p>
      <w:pPr>
        <w:pStyle w:val="Normal"/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>- по финансированию муниципальных целевых программ согласно приложению 6;</w:t>
      </w:r>
    </w:p>
    <w:p>
      <w:pPr>
        <w:pStyle w:val="Normal"/>
        <w:numPr>
          <w:ilvl w:val="0"/>
          <w:numId w:val="2"/>
        </w:numPr>
        <w:ind w:left="0" w:right="0" w:firstLine="855"/>
        <w:jc w:val="both"/>
        <w:rPr>
          <w:sz w:val="26"/>
          <w:szCs w:val="26"/>
        </w:rPr>
      </w:pPr>
      <w:r>
        <w:rPr>
          <w:sz w:val="26"/>
          <w:szCs w:val="26"/>
        </w:rPr>
        <w:t>по распределению объемов межбюджетных трансфертов сельсоветам согласно приложению 7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Направить настоящее решение для подписания главе муниципального образования Таштыпский район.</w:t>
      </w:r>
    </w:p>
    <w:p>
      <w:pPr>
        <w:pStyle w:val="Normal"/>
        <w:numPr>
          <w:ilvl w:val="0"/>
          <w:numId w:val="0"/>
        </w:numPr>
        <w:ind w:left="0" w:right="0" w:firstLine="855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Контроль за исполнением настоящего решения возложить на комиссию по бюджету, финансам и экономической политике (А.С. Медведев).</w:t>
      </w:r>
    </w:p>
    <w:p>
      <w:pPr>
        <w:pStyle w:val="Normal"/>
        <w:numPr>
          <w:ilvl w:val="0"/>
          <w:numId w:val="0"/>
        </w:numPr>
        <w:ind w:left="0" w:right="0" w:firstLine="855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В.И. Шулба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 CYR" w:hAnsi="Times New Roman CYR" w:cs="Times New Roman CYR"/>
      <w:b/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2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6:53:00Z</dcterms:created>
  <dc:creator>1</dc:creator>
  <dc:description/>
  <dc:language>en-US</dc:language>
  <cp:lastModifiedBy>*</cp:lastModifiedBy>
  <cp:lastPrinted>2011-09-28T09:46:00Z</cp:lastPrinted>
  <dcterms:modified xsi:type="dcterms:W3CDTF">2011-07-21T07:14:00Z</dcterms:modified>
  <cp:revision>38</cp:revision>
  <dc:subject/>
  <dc:title>Российская Федерация</dc:title>
</cp:coreProperties>
</file>